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6</w:t>
        <w:tab/>
        <w:t>VIII.</w:t>
        <w:tab/>
        <w:t>MODEL CLOSING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6-1</w:t>
        <w:tab/>
        <w:t>Model closing checklist, asset purchase and sale trans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rgetCo, Inc. Asset Sale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Signing and Closing Checklist Asset Purchase Agreement, dated May 1, 2010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00"/>
      </w:tblGrid>
      <w:tr>
        <w:trPr/>
        <w:tc>
          <w:tcPr>
            <w:tcW w:w="6420" w:type="dxa"/>
            <w:gridSpan w:val="2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Legen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cquiror: BuyerCo, Inc., a California corpo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arentCo, Inc., a California corporation and parent of 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eller: TargetCo, Inc., a California corpo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C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dvisors to Corporations LLP, counsel to 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C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Systematic Counselors LLP, counsel to 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A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 xml:space="preserve">Terrific Accountants LLP, advisors to 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PA</w:t>
            </w:r>
          </w:p>
        </w:tc>
        <w:tc>
          <w:tcPr>
            <w:tcW w:w="5700" w:type="dxa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Asset Purchase Agreement dated May 1, 2010, between A and S</w:t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References to sections, exhibits, and schedules in this checklist are to the APA unless noted otherwise.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art I. Signing and Closing Documents and Deliverables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900"/>
        <w:gridCol w:w="2160"/>
        <w:gridCol w:w="900"/>
        <w:gridCol w:w="900"/>
        <w:gridCol w:w="7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APA Re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Document (and Signatories) or A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Resp. P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Status To-Do/ D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Doc. No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art II. Postclosing Documents and Actions; Miscellaneous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1064"/>
        <w:gridCol w:w="2736"/>
        <w:gridCol w:w="1113"/>
        <w:gridCol w:w="1677"/>
        <w:gridCol w:w="1019"/>
      </w:tblGrid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APA Ref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Document (and Signatories) or Acti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Resp. Part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Status: To-Do/ D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pacing w:before="0" w:after="120"/>
              <w:ind w:left="0" w:hanging="0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Doc. No.: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eastAsia="MS Mincho;Arial Unicode MS" w:cs="Helv;Arial"/>
                <w:bCs/>
                <w:sz w:val="18"/>
                <w:szCs w:val="18"/>
              </w:rPr>
            </w:pPr>
            <w:r>
              <w:rPr>
                <w:rFonts w:eastAsia="MS Mincho;Arial Unicode MS" w:cs="Helv;Arial" w:ascii="Helv;Arial" w:hAnsi="Helv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eastAsia="MS Mincho;Arial Unicode MS" w:cs="Helv;Arial"/>
                <w:bCs/>
                <w:sz w:val="18"/>
                <w:szCs w:val="18"/>
              </w:rPr>
            </w:pPr>
            <w:r>
              <w:rPr>
                <w:rFonts w:eastAsia="MS Mincho;Arial Unicode MS" w:cs="Helv;Arial" w:ascii="Helv;Arial" w:hAnsi="Helv;Arial"/>
                <w:bCs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flush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Helv;Arial" w:hAnsi="Helv;Arial" w:cs="Helv;Arial"/>
                <w:sz w:val="18"/>
                <w:szCs w:val="18"/>
              </w:rPr>
            </w:pPr>
            <w:r>
              <w:rPr>
                <w:rFonts w:cs="Helv;Arial" w:ascii="Helv;Arial" w:hAnsi="Helv;Arial"/>
                <w:sz w:val="18"/>
                <w:szCs w:val="18"/>
              </w:rPr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8</dc:title>
</cp:coreProperties>
</file>